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V E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tLeast" w:line="200" w:before="0" w:after="57"/>
        <w:ind w:left="-15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</w:rPr>
        <w:t xml:space="preserve">TECHNIK  REKLAMY </w:t>
      </w:r>
      <w:r>
        <w:rPr>
          <w:rFonts w:eastAsia="Times New Roman" w:cs="Times New Roman" w:ascii="Times New Roman" w:hAnsi="Times New Roman"/>
        </w:rPr>
        <w:t xml:space="preserve">(przedmioty rozszerzone: </w:t>
      </w:r>
      <w:r>
        <w:rPr>
          <w:rFonts w:eastAsia="Times New Roman" w:cs="Times New Roman" w:ascii="Times New Roman" w:hAnsi="Times New Roman"/>
          <w:b/>
        </w:rPr>
        <w:t xml:space="preserve">język </w:t>
      </w:r>
      <w:r>
        <w:rPr>
          <w:rFonts w:eastAsia="Times New Roman" w:cs="Times New Roman" w:ascii="Times New Roman" w:hAnsi="Times New Roman"/>
          <w:b/>
          <w:color w:val="000000"/>
        </w:rPr>
        <w:t>polski</w:t>
      </w:r>
      <w:r>
        <w:rPr>
          <w:rFonts w:eastAsia="Times New Roman" w:cs="Times New Roman" w:ascii="Times New Roman" w:hAnsi="Times New Roman"/>
        </w:rPr>
        <w:t>)</w:t>
      </w:r>
    </w:p>
    <w:tbl>
      <w:tblPr>
        <w:tblW w:w="15633" w:type="dxa"/>
        <w:jc w:val="left"/>
        <w:tblInd w:w="-612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268"/>
        <w:gridCol w:w="4576"/>
        <w:gridCol w:w="5387"/>
        <w:gridCol w:w="1701"/>
        <w:gridCol w:w="1701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YDAWNI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82"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Dariusz Chemperek, Adam Kalbarczyk, Dariusz Trześniowski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  <w:t>Oblicza epok. Język polski. Podręcznik. Liceum i Technikum. Klasa 3. Część 2. Zakres podstawowy i rozszerzony. Nowa edycja</w:t>
            </w:r>
          </w:p>
          <w:p>
            <w:pPr>
              <w:pStyle w:val="Standard"/>
              <w:spacing w:before="0" w:after="160"/>
              <w:ind w:right="28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/>
                <w:i/>
                <w:iCs/>
              </w:rPr>
              <w:t>Oblicza epok. Język polski. Podręcznik. Liceum i Technikum. Klasa 4. Zakres podstawowy i rozszerzony. Nowa edy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952/6/2024/z1</w:t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952/7/2025/z1</w:t>
            </w:r>
          </w:p>
        </w:tc>
      </w:tr>
      <w:tr>
        <w:trPr>
          <w:trHeight w:val="5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 GR. 1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B05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EE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EE0000"/>
                <w:lang w:val="en-US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i/>
                <w:i/>
                <w:color w:val="00B050"/>
                <w:lang w:val="en-US"/>
              </w:rPr>
            </w:pPr>
            <w:r>
              <w:rPr>
                <w:rFonts w:cs="Times New Roman" w:ascii="Times New Roman" w:hAnsi="Times New Roman"/>
              </w:rPr>
              <w:t>Sue Kay, Vaughan Jones, Daniel Brayshaw, Beata Trapnell, Dean Russel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 xml:space="preserve">Focus 4 Second Edition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tudent’s Bo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Pears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/4/2020</w:t>
            </w:r>
          </w:p>
        </w:tc>
      </w:tr>
      <w:tr>
        <w:trPr>
          <w:trHeight w:val="2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lang w:val="en-US"/>
              </w:rPr>
            </w:pPr>
            <w:r>
              <w:rPr>
                <w:rFonts w:cs="Times New Roman" w:ascii="Times New Roman" w:hAnsi="Times New Roman"/>
                <w:color w:val="00B050"/>
                <w:lang w:val="en-US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Daniel Brayshaw, Beata Trapnell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B05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artosz Michałow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 xml:space="preserve">Focus 4 Second Edition  </w:t>
            </w:r>
          </w:p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Workbo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Pears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/4/2020</w:t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B050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S. Kay, V. Jones, R. Hasting, A. Juszko, D. Chandler, J. Sosnowska, M. Wierusze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Repetytorium z języka angielskiego dla liceów i techników poziom podstawowy z materiałem rozszerzony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ydanie jednotom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 GR. 2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KRES PODSTAWOW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S. Kay, V. Jones, R. Hasting, A. Juszko, D. Chandler, J. Sosnowska, M. Wierusze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Repetytorium z języka angielskiego dla liceów i techników poziom podstawowy z materiałem rozszerzony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Wydanie jednotom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języka niemieckiego dla liceów i techników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Nowyj Kak Raz 4. Język rosyjski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i techniku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4/4/2025</w:t>
            </w:r>
          </w:p>
        </w:tc>
      </w:tr>
      <w:tr>
        <w:trPr>
          <w:trHeight w:val="3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rosław Kłaczk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na Łaszkiewi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znać przeszłość 3. Podręcznik do historii dla liceum ogólnokształcącego i technikum.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Edycja 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/3/2024</w:t>
            </w:r>
          </w:p>
        </w:tc>
      </w:tr>
      <w:tr>
        <w:trPr>
          <w:trHeight w:val="3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znać przeszłość 4. Podręcznik do historii dla liceum ogólnokształcącego i technikum.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Edycja 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43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zesław Adamiak, Anna Dubowni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rcin Świtoniak, Marcin Now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rbara Szyd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Oblicza geografii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la liceum ogólnokształcącego i technikum. Zakres podstaw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1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/3/2021</w:t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lanta Holecz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Biologia na czasie 3.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ogólnokształcącego i technikum.  Zakres podstaw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/3/2021</w:t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eksandra Mrzigod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To jest chemia 2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emia organiczn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>Podręcznik dla liceum ogólnokształcącego i technikum. Zakres podstawowy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94/2/2020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Grzegorz Wojewo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Fizyk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Liceum ogólnokształcące i technikum. Klas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/3/2024/z1</w:t>
            </w:r>
          </w:p>
        </w:tc>
      </w:tr>
      <w:tr>
        <w:trPr>
          <w:trHeight w:val="120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anna Czarnowska, Grzegorz Janocha, Dorota Ponczek, Jolanta Wesoło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/3/2021</w:t>
            </w:r>
          </w:p>
        </w:tc>
      </w:tr>
      <w:tr>
        <w:trPr>
          <w:trHeight w:val="1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jciech Babiański, Lech Chańko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 Grzegorz Janocha, Jolanta Wesoło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276" w:right="1387" w:gutter="0" w:header="0" w:top="426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30:00Z</dcterms:created>
  <dc:creator>xxx</dc:creator>
  <dc:description/>
  <cp:keywords/>
  <dc:language>en-US</dc:language>
  <cp:lastModifiedBy>user</cp:lastModifiedBy>
  <cp:lastPrinted>2020-06-03T16:32:00Z</cp:lastPrinted>
  <dcterms:modified xsi:type="dcterms:W3CDTF">2025-06-23T10:06:00Z</dcterms:modified>
  <cp:revision>23</cp:revision>
  <dc:subject/>
  <dc:title>Zespół Szkół Technicznych i Ogólnokształcących z Oddziałami Integracyjnymi im</dc:title>
</cp:coreProperties>
</file>